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7</w:t>
      </w:r>
      <w:r>
        <w:rPr/>
        <w:t>.11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29.</w:t>
      </w:r>
      <w:r>
        <w:rPr/>
        <w:t>12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6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Электротехническое оборудование, контрольно-измерительные приборы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9</w:t>
      </w:r>
      <w:r>
        <w:rPr>
          <w:b/>
        </w:rPr>
        <w:t>.12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11-14T10:29:00Z</cp:lastPrinted>
  <dcterms:modified xsi:type="dcterms:W3CDTF">2023-11-14T05:29:00Z</dcterms:modified>
  <cp:revision>942</cp:revision>
  <dc:subject/>
  <dc:title>Уважаемые  господа</dc:title>
</cp:coreProperties>
</file>